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16"/>
          <w:szCs w:val="16"/>
          <w:lang w:val="es-MX" w:eastAsia="es-ES"/>
        </w:rPr>
      </w:pPr>
      <w:r>
        <w:rPr>
          <w:rFonts w:eastAsia="Times New Roman" w:cs="Arial" w:ascii="Arial" w:hAnsi="Arial"/>
          <w:b/>
          <w:sz w:val="16"/>
          <w:szCs w:val="16"/>
          <w:lang w:val="es-MX" w:eastAsia="es-ES"/>
        </w:rPr>
        <w:t>LOS SUSCRITOS CANDIDATO, GERENTE DE LA CAMPAÑA Y CONTADOR</w:t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16"/>
          <w:szCs w:val="16"/>
          <w:lang w:val="es-MX" w:eastAsia="es-ES"/>
        </w:rPr>
      </w:pPr>
      <w:r>
        <w:rPr>
          <w:rFonts w:eastAsia="Times New Roman" w:cs="Arial" w:ascii="Arial" w:hAnsi="Arial"/>
          <w:b/>
          <w:sz w:val="16"/>
          <w:szCs w:val="16"/>
          <w:lang w:val="es-MX" w:eastAsia="es-ES"/>
        </w:rPr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16"/>
          <w:szCs w:val="16"/>
          <w:lang w:val="es-MX" w:eastAsia="es-ES"/>
        </w:rPr>
      </w:pPr>
      <w:r>
        <w:rPr>
          <w:rFonts w:eastAsia="Times New Roman" w:cs="Arial" w:ascii="Arial" w:hAnsi="Arial"/>
          <w:b/>
          <w:sz w:val="16"/>
          <w:szCs w:val="16"/>
          <w:lang w:val="es-MX" w:eastAsia="es-ES"/>
        </w:rPr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16"/>
          <w:szCs w:val="16"/>
          <w:lang w:val="es-MX" w:eastAsia="es-ES"/>
        </w:rPr>
      </w:pPr>
      <w:r>
        <w:rPr>
          <w:rFonts w:eastAsia="Times New Roman" w:cs="Arial" w:ascii="Arial" w:hAnsi="Arial"/>
          <w:b/>
          <w:sz w:val="16"/>
          <w:szCs w:val="16"/>
          <w:lang w:val="es-MX" w:eastAsia="es-ES"/>
        </w:rPr>
        <w:t>CERTIFICAN QUE:</w:t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MX" w:eastAsia="es-ES"/>
        </w:rPr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18"/>
          <w:szCs w:val="18"/>
          <w:lang w:val="es-MX" w:eastAsia="es-ES"/>
        </w:rPr>
        <w:t>La información suministrada en el formulario 5B, anexos, y el  libro de ingresos y gastos, el cual fue debidamente registrado ante la autoridad competente, llevado de acuerdo a los códigos del formulario, el cual no presenta tachones borrones o enmendaduras que puedan invalidar la rendición de cuentas de la campaña a Gobernación___ Asamblea____ Alcaldía ____ Concejo _____  Jal ____corresponden a los ingresos y gastos reales de la campaña, y se encuentran debidamente sustentadas, a través de documentos soporte que fueron suministrados por el candidato, verificando su origen y destinación, para dar cumplimiento a las normas electorales, contables y de control interno aplicables a la campaña.</w:t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  <w:t xml:space="preserve">No existe información adicional que no haya sido reportada en el informe individual de ingresos y gastos de campaña. La información aquí reportada es responsabilidad del Candidato, Contador y Gerente de Campaña, quienes conocieron, aprobaron y establecieron los controles necesarios para evitar cualquier irregularidad que pueda comprometer la rendición de cuentas de la Campaña. </w:t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  <w:t>Por lo anterior, el detalle de los ingresos y gastos de la campaña es el siguiente:</w:t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  <w:t>Candidato: _______________________________________</w:t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916"/>
        <w:gridCol w:w="2261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  <w:t>CODIGO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  <w:t>CONCEP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  <w:t>VALOR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  <w:t>TOTAL DE LOS INGRESOS DE LA CAMPAÑ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Créditos o aportes que provengan del patrimonio de los candidatos, de sus cónyuges o de sus compañeros permanentes o de sus parientes (Anexo 5.1.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Contribuciones, donaciones y créditos, en dinero o especie, que realicen los particulares (Anexo 5.2.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Créditos obtenidos en entidades financieras legalmente autorizadas (Anexo 5.3.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Ingresos originados en actos públicos, publicaciones y/o cualquier otra actividad lucrativa del Partido o Movimien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Financiación estatal – Anticipos (Anexo 5.4.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Recursos propios de origen privado que los partidos y movimientos políticos destinen para el financiamiento de las campañas en las que participen (Anexo 5.5.B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  <w:t>TOTAL DE LOS GASTOS DE LA CAMPAÑ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de Administració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de oficina y adquisicion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Inversión en materiales y publicacion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Actos públic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Servicio de transporte y corre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de capacitación e investigación polític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judiciales y de rendición de cuenta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de propaganda electoral (anexo 5.7.B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Costos financier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1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que sobrepasen la suma fijada por el Consejo Nacional Electora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1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Otros gast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Obligaciones pendientes de pago (Anexo 5.6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 xml:space="preserve">_____________________   </w:t>
        <w:tab/>
        <w:t>_______________           __________________</w:t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b/>
          <w:b/>
          <w:sz w:val="18"/>
          <w:szCs w:val="18"/>
          <w:lang w:eastAsia="es-ES"/>
        </w:rPr>
      </w:pPr>
      <w:r>
        <w:rPr>
          <w:rFonts w:eastAsia="Times New Roman" w:cs="Arial" w:ascii="Arial" w:hAnsi="Arial"/>
          <w:b/>
          <w:sz w:val="18"/>
          <w:szCs w:val="18"/>
          <w:lang w:eastAsia="es-ES"/>
        </w:rPr>
        <w:t>Firma Candidato de Campaña</w:t>
        <w:tab/>
        <w:tab/>
        <w:t>Firma Contador</w:t>
        <w:tab/>
        <w:tab/>
        <w:tab/>
        <w:t xml:space="preserve">Firma   Gerente </w:t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b/>
          <w:b/>
          <w:sz w:val="18"/>
          <w:szCs w:val="18"/>
          <w:lang w:eastAsia="es-ES"/>
        </w:rPr>
      </w:pPr>
      <w:r>
        <w:rPr>
          <w:rFonts w:eastAsia="Times New Roman" w:cs="Arial" w:ascii="Arial" w:hAnsi="Arial"/>
          <w:b/>
          <w:sz w:val="18"/>
          <w:szCs w:val="18"/>
          <w:lang w:eastAsia="es-ES"/>
        </w:rPr>
        <w:t xml:space="preserve">C.C. </w:t>
        <w:tab/>
        <w:tab/>
        <w:tab/>
        <w:tab/>
        <w:tab/>
        <w:t>C.C.</w:t>
        <w:tab/>
        <w:tab/>
        <w:tab/>
        <w:tab/>
        <w:t>C.C.</w:t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b/>
          <w:b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MX" w:eastAsia="es-ES"/>
        </w:rPr>
        <w:tab/>
        <w:tab/>
        <w:tab/>
        <w:t xml:space="preserve">                           T.P.   </w:t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MX"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361" w:gutter="0" w:header="709" w:top="1985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14" w:right="360" w:hanging="357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4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  <w:sz w:val="20"/>
      <w:szCs w:val="20"/>
      <w:lang w:val="es-ES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23:36:00Z</dcterms:created>
  <dc:creator>Monica Abril</dc:creator>
  <dc:description/>
  <cp:keywords/>
  <dc:language>en-US</dc:language>
  <cp:lastModifiedBy>Monica Abril</cp:lastModifiedBy>
  <dcterms:modified xsi:type="dcterms:W3CDTF">2015-08-25T23:39:00Z</dcterms:modified>
  <cp:revision>3</cp:revision>
  <dc:subject/>
  <dc:title/>
</cp:coreProperties>
</file>